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f/upVL4Q6adX/N97frITvJUZeBSOzaWvafGRqOFio9zaYH7Y6NHw/x59WpyUZtor7PqYJ3
FlWWau3kICWF/RiZvKKDu568QuVw0BRO8CsHK5mqI8fL62yTKvuZhANJQ0j4dtzqUU0NRJBW
W4qhrzwnGwK/6iCouFWzGF2IAOefo9DtOCOho11JluGCY18gsLoVrjq9Z8tS2TOKFcyHgOvD
0K75g6xKrhLEZQ6Hva</vt:lpwstr>
  </property>
  <property fmtid="{D5CDD505-2E9C-101B-9397-08002B2CF9AE}" pid="3" name="_2015_ms_pID_7253431">
    <vt:lpwstr>ws6FHE36ySTwJo0XtCjBFoNrNvcePbR8S5fDGn19smgimQbAE0+8Tb
pfzg+aA86sEU0V+jOZSqMQtHzmNUSEC8UKYj3CTmq/v2wLFPF262ycZx+wVyosIIs4RV4Aha
2Sbk+lJ4NDGEK7E6toS+hAQr6jh6AlemCe6mXF1eTbwdvYBPyCHBy3n3Yzlt23eTWa5ffFVP
7+F4EAO90Z+XDhcBL9aUmJlysWPwtuS3NImR</vt:lpwstr>
  </property>
  <property fmtid="{D5CDD505-2E9C-101B-9397-08002B2CF9AE}" pid="4" name="_2015_ms_pID_7253431_00">
    <vt:lpwstr>_2015_ms_pID_7253431</vt:lpwstr>
  </property>
  <property fmtid="{D5CDD505-2E9C-101B-9397-08002B2CF9AE}" pid="5" name="_2015_ms_pID_7253432">
    <vt:lpwstr>OQMolqBvLU+yHZo3XwylWVkdraeNf+8tnAnX
2RqtBPuxjRn8KgJm1Yeac2l9gE0M+B/JOVCrKutupz8t8ODzR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